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ударственное бюджетное образовательное учреждение «Казанская школа-интернат №11 (8 ви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 детей-сирот и детей, оставшихся без попечения родителей с ограниченными возможностями здоровь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смотрено                             Согласовано                                Рассмотрено                                Утверждено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заседании м/о                        заместитель директора            на заседании                               Директор школы-интерната №11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елей_________                  по учебной работе                     педагогического совета            ______________ Фахрутдинова Е.А.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токол №______                   _______Егорова Т.Н.                протокол №1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«__»_____2022 г.                                                                          От «__»________2022 г.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горовой Т.Н, учителя начальных классов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учебному курсу « Изобразительное  искусство»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«а» класс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зань 202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287" w:hanging="0"/>
        <w:contextualSpacing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287" w:hanging="0"/>
        <w:contextualSpacing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287" w:hanging="0"/>
        <w:contextualSpacing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287" w:hanging="0"/>
        <w:contextualSpacing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287" w:hanging="0"/>
        <w:contextualSpacing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 w:bidi="hi-IN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 w:bidi="hi-IN"/>
        </w:rPr>
        <w:t>ПОЯСНИТЕЛЬНАЯ ЗАПИСКА</w:t>
      </w:r>
    </w:p>
    <w:p>
      <w:pPr>
        <w:pStyle w:val="Normal"/>
        <w:tabs>
          <w:tab w:val="clear" w:pos="708"/>
          <w:tab w:val="left" w:pos="6765" w:leader="none"/>
          <w:tab w:val="left" w:pos="7890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 w:bidi="hi-IN"/>
        </w:rPr>
        <w:tab/>
        <w:tab/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Данная рабочая программа разработана на основе Федерального государственного образовательного стандарта образования обучающихся с умственной отсталостью (интеллектуальными нарушениями), адаптированной основной общеобразовательной программы образования обучающихся с умственной отсталостью (интеллектуальными нарушениями) (вариант 2).</w:t>
        <w:tab/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Цели образовательно-коррекционной работы с учетом специфики учебного предмета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 w:bidi="hi-IN"/>
        </w:rPr>
        <w:t>: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 используя различные многообраз</w:t>
        <w:softHyphen/>
        <w:t>ные виды деятельности (изобразительная деятельность, игровая, действия с разборными игрушками и т. д.) корригировать недостатки восприятия, внимания, зрительно-двигательной координации, пространственных представлений, наглядно-действенного, наглядно-образного мышления детей, а также их речи и связи с практической деятельностью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 w:bidi="hi-IN"/>
        </w:rPr>
        <w:tab/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Общая характеристика учебного предмета:</w:t>
      </w: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  <w:t xml:space="preserve"> формирование элементарных специфических манипуляций, которые со временем преобразуются в целенаправленные действия с инструментами и материалами в изобразительной деятельност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NewBaskervilleExpOdC;Gabriola" w:ascii="NewBaskervilleExpOdC;Gabriola" w:hAnsi="NewBaskervilleExpOdC;Gabriola"/>
          <w:kern w:val="2"/>
          <w:sz w:val="28"/>
          <w:szCs w:val="28"/>
          <w:lang w:eastAsia="ar-SA"/>
        </w:rPr>
        <w:tab/>
      </w: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Задачи и направления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рабочей программы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формирование положительного отношения ребенка к занятиям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развитие собственной активности ребенка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формирование устойчивой мотивации к выполнению заданий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формирование и развитие целенаправленных действий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развитие планирования и контроля деятельност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развитие способности применять полученные знания для решения новых аналогичных задач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Кроме основных, можно выделить и </w:t>
      </w:r>
      <w:r>
        <w:rPr>
          <w:rFonts w:eastAsia="Arial" w:cs="Times New Roman" w:ascii="Times New Roman" w:hAnsi="Times New Roman"/>
          <w:b/>
          <w:bCs/>
          <w:i/>
          <w:iCs/>
          <w:kern w:val="2"/>
          <w:sz w:val="28"/>
          <w:szCs w:val="28"/>
          <w:lang w:eastAsia="ar-SA"/>
        </w:rPr>
        <w:t>методические задачи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развитие тактильных ощущений кистей рук и расширение тактильного опыта; 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развитие зрительного восприятия;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развитие зрительного и слухового внимания;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развитие вербальных и невербальных коммуникативных навыков;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формирование и развитие реципрокной координации;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развитие пространственных представлений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развитие мелкой моторики, зрительно-моторной координаци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ab/>
        <w:t>Описание места учебного предмета, курса в учебном плане</w:t>
      </w:r>
      <w:r>
        <w:rPr>
          <w:rFonts w:eastAsia="Times New Roman" w:cs="Times New Roman" w:ascii="Times New Roman" w:hAnsi="Times New Roman"/>
          <w:b/>
          <w:w w:val="101"/>
          <w:kern w:val="2"/>
          <w:sz w:val="28"/>
          <w:szCs w:val="28"/>
          <w:lang w:eastAsia="hi-IN" w:bidi="hi-IN"/>
        </w:rPr>
        <w:t xml:space="preserve">: </w:t>
      </w:r>
      <w:r>
        <w:rPr>
          <w:rFonts w:eastAsia="Times New Roman" w:cs="Times New Roman" w:ascii="Times New Roman" w:hAnsi="Times New Roman"/>
          <w:w w:val="101"/>
          <w:kern w:val="2"/>
          <w:sz w:val="28"/>
          <w:szCs w:val="28"/>
          <w:lang w:eastAsia="hi-IN" w:bidi="hi-IN"/>
        </w:rPr>
        <w:t xml:space="preserve">в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Федеральном компоненте государственного стандарта изобразительная деятельность обозначена как самостоятельный предмет, что подчеркивает его особое значение в системе образования детей с ОВЗ. На его изучение отведено 102 часа (99 для 1-х классов), 3 часа в неделю, 34 (для 1-х классов 33) учебные недели, «Изобразительная деятельность</w:t>
      </w:r>
      <w:r>
        <w:rPr>
          <w:rFonts w:eastAsia="Arial Unicode MS" w:cs="Times New Roman" w:ascii="Times New Roman" w:hAnsi="Times New Roman"/>
          <w:spacing w:val="-6"/>
          <w:kern w:val="2"/>
          <w:sz w:val="28"/>
          <w:szCs w:val="28"/>
          <w:lang w:eastAsia="hi-IN" w:bidi="hi-IN"/>
        </w:rPr>
        <w:t>» входит в образовательную область «Искусство» коррекционно - развивающие занятия варианта D, примерной основной образовательной программы для умственно отсталых дете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pacing w:val="-6"/>
          <w:kern w:val="2"/>
          <w:sz w:val="28"/>
          <w:szCs w:val="28"/>
          <w:lang w:eastAsia="hi-IN" w:bidi="hi-IN"/>
        </w:rPr>
        <w:tab/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Личностные и предметные результаты освоения конкретного учебного предм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>Предметные результат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Понимание обращенной речи и смысла доступных невербальных графических знаков (рисунков, фотографий, пиктограмм и других графических изображений),неспецифических жестов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Овладение вступать в контакт, поддерживать и завершать его, используя традиционные (вербальные) и альтернативные средства коммуникации, соблюдая общепринятые правила повед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Умение использование предметов для выражения путем на них жестом, взглядом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Использование доступных жестов для передачи сообщ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онимание слов, обозначающие объекты и явления природы, объекты рукотворного мира и деятельность человек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Умение использовать усвоенный словарный и фразовый материал в коммуникативных ситуациях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Обучение глобальному чтению в доступных ребенку пределах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—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Формирование навыка понимания смысла узнаваемого слова; копирование с образца отдельных бук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 w:bidi="hi-IN"/>
        </w:rPr>
        <w:t>Базовые учебные действ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 w:bidi="hi-IN"/>
        </w:rPr>
        <w:t>Подготовка ребенка к нахождению и обучению в среде сверстников, к эмоциональному, коммуникативному взаимодействию с группой обучающихся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входить и выходить из учебного помещения со звонком;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ориентироваться в пространстве класса (зала, учебного помещения), пользоваться учебной мебелью;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адекватно использовать ритуалы школьного поведения (поднимать руку, вставать и выходить из-за парты и т. д.);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принимать цели и произвольно включаться в деятельность; 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ередвигаться по школе, находить свой класс, другие необходимые помещения.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eastAsia="Arial" w:cs="Times New Roman"/>
          <w:spacing w:val="-6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pacing w:val="-6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2. ОСНОВНОЕ СОДЕРЖАНИЕ УЧЕБНОГО ПРЕДМЕТА, ВКЛЮЧАЮЩЕЕ ПЕРЕЧЕНЬ ИЗУЧАЕМОГО УЧЕБНОГО МАТЕРИАЛА, НАПРАВЛЕНИЯ РАБОТ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8"/>
          <w:szCs w:val="28"/>
          <w:lang w:eastAsia="hi-IN" w:bidi="hi-IN"/>
        </w:rPr>
        <w:t xml:space="preserve">Содержание курса </w:t>
      </w: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состоит из следующих разделов: 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1. Развитие изобразительной деятельности. 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2. Развитие графической деятельности через практическую деятельность.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3 Формирование и развитие графических навыков.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Все разделы программы взаимосвязаны и соответствуют различным этапам формирования предметно-практической деятельности у детей. При составлении индивидуальных планов для работы с детьми выбор конкретного раздела программы зависит от возраста ребенка, особенностей его развития и поставленных коррекционных задач. 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Коррекционные занятия проводятся как индивидуально, так и в небольших группах — по 2–3 ребенка со сходными проблемами. Как правило, это дети, с которыми предварительно уже проводились индивидуальные занятия по данной програм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Содержание обучения на уроках изобразительной деятельности очень разнообразны, что определяется многооб</w:t>
        <w:softHyphen/>
        <w:t>разием различных дефектом, присущих детям с умеренной умственной отсталостью. Нарушения моторики, и в частности зрительно-двигательной координации, которые прямым образом отражаются на возможностях результатах изобразительной деятельности детей с умеренной умственной отсталостью, требуют проведение игр и упражнений, направленных на коррекцию этих нарушении. На эти работы не отводятся целиком от</w:t>
        <w:softHyphen/>
        <w:t>дельные уроки; они включаются в урок как определенный этап среди других видов деятельности. Для коррекции нарушения внимания предусмотрены специальные уп</w:t>
        <w:softHyphen/>
        <w:t>ражнения и игры. Сенсорное развитие этих детей осуществляется по разработанной системе и предметно-манипуляционной деятельности, и дидактических иг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Все занятия необходимо сопровождать живой эмоцио</w:t>
        <w:softHyphen/>
        <w:t>нальной речью учителя, побуждать учащихся к активной речи по ходу деятельности. Учитель должен стимулировать и организовывать двигательную активность каждого ребенк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Учебную работу на уроках изобразительной дея</w:t>
        <w:softHyphen/>
        <w:t>тельности необходимо строить так, чтобы ранее пройденный материал постоянно включался в новые виды работ, закреп</w:t>
        <w:softHyphen/>
        <w:t>лялся и вводился в самостоятельную деятельность детей на различных уроках.</w:t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  <w:t>СОДЕРЖАНИЕ ПРОГРАММЫ</w:t>
      </w:r>
    </w:p>
    <w:p>
      <w:pPr>
        <w:pStyle w:val="Normal"/>
        <w:suppressAutoHyphens w:val="true"/>
        <w:autoSpaceDE w:val="false"/>
        <w:spacing w:lineRule="atLeast" w:line="26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24"/>
        <w:gridCol w:w="822"/>
        <w:gridCol w:w="3817"/>
        <w:gridCol w:w="4111"/>
        <w:gridCol w:w="3402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Тема урока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Кол-во часов</w:t>
            </w:r>
          </w:p>
        </w:tc>
        <w:tc>
          <w:tcPr>
            <w:tcW w:w="1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Планируемые результаты обучения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Личност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Коррекционные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Базовые учебные действ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(академические, социально-значимые</w:t>
            </w: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)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Давайте познакомимся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Нарисуй себя (мелом) с помощью учител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ортрет друга (из рваной бумаги)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ортрет друга (сложим из готовых заготовок из пластилина)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1 группа: 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определяет свои внешние данные, 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пределяет свою половую принадлежность,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оявляет собственные чувства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2 групп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- принимает предлагаемую помощ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различать и узнавать инструменты и материалы, используемые на урок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фиксирует взгляд на предмете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1 групп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переключает взгляд с одного предмета на другой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демонстрируемом предмете или иллюстрации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е способом «рука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по назначению цветную бумагу и пластилин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ереключает взгляд с одного предмета на другой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Знакомство со школой, классом, с учебными принадлежностям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«Наша школа» экскурсия по школ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«Подружка-кисточка» раскрашивание листочка бумаг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«Карандаш-умелец» штрихи в разных направлениях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«Цветные карандаши» раскладываем карандаши в определенном порядк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«Пластилиновые комочки» (отщипывание маленьких кусочков от большого бруска пластилина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«Разноцветный узор» рвём цветную бумагу на большие и маленькие кусочки, выкладываем на листы бумаг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«Скатай шарик» сминаем бумагу в комочек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роявляет собственные чувств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язык эмоци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хотно участвует в совместной деятельности (сюжетно-ролевых играх, танцах, создании совместных рисунков и т. д.)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- принимает предлагаемую помощ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элементарные действия при помощи со стороны учител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ет действия с бумагой разной фактуры (сжимает, рвёт, расправляет, разглаживает, смачивает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ерет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ует взгляд на предмете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цели и произвольно включается в деятель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экране монитор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я способом «рук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в работе цветную бумагу, пластилин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берет игрушки, предлагаемые учителем, перекладывает их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раскладывает предметы в определенной последовательности и по порядку (с помощью учителя)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Я и моё тело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«Выложи человечка» (из пластилиновых заготовок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«Собери человечка» (из бумажных или картонных шаблонов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«Девочка» раскрашивание готового контур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«Мальчик» раскрашивание готового контур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Человек из геометрических фигур (сложить разноцветные геометрические фигуры в определённом порядке)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1 группа: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язык эмоци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эмоциональные состояния других люде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выполнять</w:t>
            </w: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ростые инструкци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ерёт требуемые материалы, выполняет с ними действи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использует элементарные формы речевого этикет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сообщает о дискомфорте, вызванном внешними факторами, не мусорит в класс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принимает участие в коллективных играх, принимает и оказывает помощь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оявляет собственные чувств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пределяет состояние своего здоровь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овать взгляд на предмете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риентироваться в пространстве класс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адекватно использовать ритуалы школьного поведени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звучащей игруш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ереключает взгляд с одного предмета на друго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использует по назначению учебные материалы цветную бумагу, картон, краски, геометрические шаблоны и др.)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звучащей и яркой игрушк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Явления природы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25" w:leader="none"/>
              </w:tabs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Спрячь картинку!» (заштрихуй тучку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5" w:leader="none"/>
              </w:tabs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Здравствуй солнце!» раскрасить и дорисовать рисунок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5" w:leader="none"/>
              </w:tabs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Дождик» (выложить изображение из маленьких кусочков пластилин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5" w:leader="none"/>
              </w:tabs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Тучка и дождик» закрашивание «тучки» и рисование коротких штрихов «дождинок» мелкам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5" w:leader="none"/>
              </w:tabs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Облака на небе» (из мелких кусочков рваной бумаги наклеиваем на заранее подготовленный лист изображение дождика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25" w:leader="none"/>
              </w:tabs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Лужи» рисование пятнами по мокрому листу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проявляет уважение к людям старшего возраст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оявляет собственные чувств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умеет кооперироваться и сотруднича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доброжелательные шутки в свой адрес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хотно участвует в совместной деятельности (сюжетно ролевых играх, рисунках в создании совместных панно, аппликаций и т. д.)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льзуется речевыми и жестовыми формами взаимодействия для установления конфликтов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стремится помогать окружающи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не мусорит в классе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проявляет уважение к людям старшего возраста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збегает конфликтных ситуаци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различать и узнавать инструменты и материалы, используемые на урок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наносить на лист пятна, мазки и штрихи (красками, мелками, карандашами и пр.)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адекватно и эмоционально реагировать на демонстрируемые предметы и объекты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овать взгляд на предмете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kern w:val="2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kern w:val="2"/>
                <w:sz w:val="28"/>
                <w:szCs w:val="2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kern w:val="2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kern w:val="2"/>
                <w:sz w:val="28"/>
                <w:szCs w:val="28"/>
                <w:u w:val="single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ть цели и произвольно включаться в деятель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лице педагога с использованием голос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жестовую инструкцию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по назначению учебные материалы (бумагу, цветную бумагу, пластилин, краску, карандаши и т. д.)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я способом «рука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дражает действиям, выполняемыми педагогом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яркой и звучащей игруш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ориентироваться в пространстве класса 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Растительный мир.</w:t>
            </w:r>
          </w:p>
        </w:tc>
      </w:tr>
      <w:tr>
        <w:trPr>
          <w:trHeight w:val="14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Осенний ковёр» наклеивание сухих листьев или цветных бумажных заготовок «листочков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Листья» накладывание листочков на подготовленные контур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Осенние краски» рисование по мокрому листу или сухой кистью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определяет состояние своего здоровья, - определяет свою половую принадлеж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язык эмоци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льзуется речевыми и жестовыми формами взаимодействия для установления контактов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ытывает потребность в новых знаниях (на начальном уровне осознает ответствен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связанную с сохранностью его вещей: одежды, игрушек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и оказывает посильную помощ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выполняет</w:t>
            </w: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ростые инструкци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знает и выбирает требуемые материалы, раскладывает в необходимом поряд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действия за учителе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кратковременно удерживает карандаш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о возможности следит за действиям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элементарные действия, ориентируется в класс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проявляет уважение к людям старшего возраста, проявляет собственные чувства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сознает, что определённые его действия несут опасность для нег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1 групп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-</w:t>
            </w: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повторять движения руками и кистями, показанные учителем (сжимание, разжимание и др.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-</w:t>
            </w: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различать и узнавать инструменты и материалы, используемые на урок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наносить на лист пятна, мазки и штрихи (красками, мелками, карандашами и пр.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брать рисуемый предмет (игрушку, образец) в руку и рассматривать его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по назначению учебные материалы: бумагу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родные материалы, кисточки и краски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лице педагог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изображении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экран выполняет действия не монитор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ередвигается по школе, находит свой класс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дражает действиям, выполняемым педагогом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звучащей игруш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е «рука в руке»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Фрукты и ягоды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Яблоки» лепим из пластилина, катаем шарик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Наливное яблочко» наклеиваем кусочки цветной бумаги на подготовленный контур прикрепляем «яблоки» на основу яблон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Красное яблоко» рисование яблока сухой кистью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Бананы» лепим из пластилина, катаем «колбаски»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Натюрморт» наклеиваем кусочки цветной бумаги на подготовленный контур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Фруктовое лакомство» рисование бананов сухой кистью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Разноцветные шары», собираем картинку, раскрашиваем по готовым контурам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Малина» лепим шарики, сплющиваем их и прикрепляем к картону в виде ягодк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В лесу много ягод» раскрашивание карандашами готовых контур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Фруктовый сад» прикрепляем сплющенные шарики на контур дерева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1 групп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ытывает потребность в новых знаниях (на начальном уровне осознает ответствен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связанную с сохранностью его вещей: одежды, игрушек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и оказывает посильную помощ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выполняет</w:t>
            </w: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ростые инструкци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знает и выбирает требуемые материалы, раскладывает в необходимом поряд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действия за учителе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кратковременно удерживает карандаш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- принимает предлагаемую помощ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элементарные действия при помощи со стороны учител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1 групп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овать взгляд на предмете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переключает взгляд с одного предмета на другой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демонстрируемом предмете или иллюстрации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е способом «рука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по назначению цветную бумагу и пластилин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ереключает взгляд с одного предмета на другой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Игрушк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«Пластилиновая мозаика» отщипывание маленьких кусочков и выкладывание на лист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Мухомор» пластилиновые шарики прикрепляем к готовой основе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Волшебная бутылка» сминаем бумагу в комочки и складываем их в бутылку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Мячики» раскрашивание и наклеивание кружочков на лист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«Кубики» раскрашивание и наклеивание квадратиков на лист.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Воздушные шарики». Наклеивание «шариков» к заготовкам (мишка, зайчик и т. п. с шариками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Спрячь зайку!» рисование при помощи губк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Цветные дорожки для машинок» рисование полосок широкими кистям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Бусы для куклы» рисование сухой кистью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Цветные рыбки» рисование рыбок по мокрому листу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роявляет собственные чувств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язык эмоци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хотно участвует в совместной деятельности (сюжетно-ролевых играх, танцах, создании совместных рисунков и т. д.)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- принимает предлагаемую помощ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элементарные действия при помощи со стороны учител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брать в руки карандаш и штриховать в контуре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овать взгляд на предмет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брать карандаш в руку и сжимать его с помощью учител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цели и произвольно включается в деятель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экране монитор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я способом «рук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в работе цветную бумагу, пластилин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берет в руки альбомный лист и кладет его перед собо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наносит штрихи в разных напрвлениях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берет игрушки, предлагаемые учителем, перекладывает их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раскладывает предметы в определенной последовательности и по порядку (с помощью учителя)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берет карандаш и сжимает его в руке, самостоятельно или с помощью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Домашние животны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Кошка» (выложи кошку по контуру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Маленький пушистый котёнок» (выложи котёнка из смятой в шарики бумаги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Кошки-мышки» играем, рисуя на бумаге (прячем мышек от кошки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«Покормим курочку» работаем с пластилином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Гусеница» рисование при помощи штамп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«Утята» аппликация из бумаг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«Ёжик» изготавливаем из пластилина и заготовок из спичек.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пределяет состояние своего здоровья, - определяет свою половую принадлеж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язык эмоци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льзуется речевыми и жестовыми формами взаимодействия для установления контактов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ытывает потребность в новых знаниях (на начальном уровне осознает ответствен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связанную с сохранностью его вещей: одежды, игрушек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и оказывает посильную помощ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выполняет</w:t>
            </w: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ростые инструкци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знает и выбирает требуемые материалы, раскладывает в необходимом поряд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действия за учителе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кратковременно удерживает карандаш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о возможности следит за действиям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элементарные действия, ориентируется в класс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проявляет уважение к людям старшего возраста, проявляет собственные чувства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сознает, что определённые его действия несут опасность для нег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различать и узнавать инструменты и материалы, используемые на урок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наносить на лист пятна, мазки и штрихи (красками, мелками, карандашами и пр.)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адекватно и эмоционально реагировать на демонстрируемые предметы и объекты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овать взгляд на предмете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риентироваться в пространстве класс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адекватно использовать ритуалы школьного поведени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звучащей игруш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ереключает взгляд с одного предмета на друго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использует по назначению учебные материалы цветную бумагу, картон, краски, геометрические шаблоны и др.)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звучащей и яркой игрушке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9.  Явления природы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Снегопад» рисуем сухой кисточкой гуашевыми красками на цветной бумаг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Дует ветер, играет снежинками» наклеивание кусочков бумаги в определённом порядк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Снежный домик» нанесение краски на рисунок, сделанный восковым мелком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Снежинка» нанесение краски на рисунок, сделанный восковым мелко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определяет состояние своего здоровья, - определяет свою половую принадлеж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язык эмоци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льзуется речевыми и жестовыми формами взаимодействия для установления контактов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ытывает потребность в новых знаниях (на начальном уровне осознает ответствен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связанную с сохранностью его вещей: одежды, игрушек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и оказывает посильную помощ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ет действия с бумагой разной фактуры (сжимает, рвёт, расправляет, разглаживает, смачивает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ерет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ует взгляд на предмете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цели и произвольно включается в деятель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экране монитор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я способом «рук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в работе цветную бумагу, пластилин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яркой и звучащей игруш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риентироваться в пространстве класса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0. Посуд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Тарелочка» рисуем и раскрашиваем круг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Украсим тарелочку» аппликация из заготовок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Вылепим тарелочку» работа с пластилино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Тарелка с ягодами» наполнить тарелку ягодами (работа с пластилином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Чашка с чаем» раскрашивание чашки по готовому контур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Ложка» аппликация из бумаги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знает и выбирает требуемые материалы, раскладывает в необходимом поряд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действия за учителе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кратковременно удерживает карандаш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о возможности следит за действиям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элементарные действия, ориентируется в класс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проявляет уважение к людям старшего возраста, проявляет собственные чувства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сознает, что определённые его действия несут опасность для нег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овать взгляд на предмете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ть цели и произвольно включаться в деятель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лице педагога с использованием голос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жестовую инструкцию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по назначению учебные материалы (бумагу, цветную бумагу, пластилин, краску, карандаши и т. д.)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я способом «рука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дражает действиям, выполняемыми педагогом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яркой и звучащей игруш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риентироваться в пространстве класса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1. Одежд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Оденем кукол» аппликация из заготовок на шаблон кукл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Нарядная кукла» аппликация из заготовок на шаблон кукл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«Украшаем юбочку»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Рисуем брюки» (раскрашиваем заготовку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«Зимняя одежда» рисунок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Летняя одежда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определяет состояние своего здоровья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пределяет свою половую принадлеж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язык эмоци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льзуется речевыми и жестовыми формами взаимодействия для установления контактов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ытывает потребность в новых знаниях (на начальном уровне осознает ответствен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связанную с сохранностью его вещей: одежды, игрушек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и оказывает посильную помощ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выполняет</w:t>
            </w: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ростые инструкци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знает и выбирает требуемые материалы, раскладывает в необходимом поряд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действия за учителе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кратковременно удерживает карандаш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о возможности следит за действиям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элементарные действия, ориентируется в класс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проявляет уважение к людям старшего возраста, проявляет собственные чувства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сознает, что определённые его действия несут опасность для нег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овать взгляд на предмете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цели и произвольно включается в деятель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экране монитор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я способом «рук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в работе цветную бумагу, пластилин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берет игрушки, предлагаемые учителем, перекладывает их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раскладывает предметы в определенной последовательности и по порядку (с помощью учителя 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2. Мебель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Шкаф для куклы» наносим (размазываем) пластилин на заготовк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Стол» рисуем стол по шаблон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Красивый стол» аппликац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Стул» раскрашиваем по заранее подготовленному контур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Кровать» лепим из пластилина постельные принадлежности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роявляет собственные чувств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язык эмоци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хотно участвует в совместной деятельности (сюжетно-ролевых играх, танцах, создании совместных рисунков и т. д.)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- принимает предлагаемую помощ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элементарные действия при помощи со стороны учител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ть действия с бумагой разной фактуры (сжимать, рвать, разглаживать, смачивать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овать взгляд на предмете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цели и произвольно включается в деятель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экране монитор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я способом «рук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в работе цветную бумагу, пластилин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ереключает взгляд с одного предмета на другой.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3. Овощ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Огурец» лепим из пластилин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Огуречная грядка» аппликаци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Зелёный огурец» рисуем цветными карандашам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Помидор» лепим из пластилин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Грядка с помидорами» аппликаци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Красный помидор» рисуем цветными карандашам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Морковь» лепим из пластилин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Грядка с морковью» аппликаци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Сочная морковка» рисуем цветными карандашам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Лук» рисуем цветными карандашам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Грядка с луком» аппликаци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Связка лука» раскрашиваем заранее подготовленный рисунок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определяет состояние своего здоровья, - определяет свою половую принадлеж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язык эмоци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льзуется речевыми и жестовыми формами взаимодействия для установления контактов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ытывает потребность в новых знаниях (на начальном уровне осознает ответствен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связанную с сохранностью его вещей: одежды, игрушек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и оказывает посильную помощ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выполняет</w:t>
            </w: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ростые инструкци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знает и выбирает требуемые материалы, раскладывает в необходимом поряд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действия за учителе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кратковременно удерживает карандаш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о возможности следит за действиям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элементарные действия, ориентируется в класс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проявляет уважение к людям старшего возраста, проявляет собственные чувства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сознает, что определённые его действия несут опасность для нег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выполняет действия с бумагой разной фактуры (сжимает, рвёт, расправляет, разглаживает, смачивает водой и др.);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ерет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ует взгляд на предмете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ть цели и произвольно включаться в деятель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лице педагога с использованием голос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жестовую инструкцию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по назначению учебные материалы (бумагу, цветную бумагу, пластилин, краску, карандаши и т. д.)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я способом «рука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дражает действиям, выполняемыми педагогом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яркой и звучащей игруш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риентироваться в пространстве класса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4. Явления природы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Вода» учимся равномерно распределять краску по поверхности листа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Волны» рисуем по шаблонам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Обитатели морей и океанов» рисунок по мокрому листу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оявляет собственные чувств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умеет кооперироваться и сотруднича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доброжелательные шутки в свой адрес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хотно участвует в совместной деятельности (сюжетно ролевых играх, рисунках в создании совместных панно, аппликаций и т. д.)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льзуется речевыми и жестовыми формами взаимодействия для установления конфликтов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стремится помогать окружающи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не мусорит в классе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проявляет уважение к людям старшего возраста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збегает конфликтных ситуаци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различать и узнавать инструменты и материалы, используемые на уроке,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брать в руки пластилин и совершать простейшие движения (сминать, раскатывать, размазывать и др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фиксирует взгляд на предмет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1 групп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переключает взгляд с одного предмета на другой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демонстрируемом предмете или иллюстрации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е способом «рука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по назначению цветную бумагу и пластилин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ереключает взгляд с одного предмета на друго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берет игрушки, предлагаемые учителем, перекладывает их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5. Птицы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Прилетели птицы» рисуем птиц стилизованно фломастером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Цыплята» лепим из пластилина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Попугай» раскрашиваем по шаблону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1 группа: 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определяет свои внешние данные, 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пределяет свою половую принадлежность,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оявляет собственные чувства</w:t>
            </w:r>
          </w:p>
          <w:p>
            <w:pPr>
              <w:pStyle w:val="Normal"/>
              <w:suppressAutoHyphens w:val="true"/>
              <w:autoSpaceDE w:val="false"/>
              <w:spacing w:lineRule="atLeast" w:line="260" w:before="0" w:after="0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2 групп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- принимает предлагаемую помощ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элементарные действия при помощи со стороны учител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различать и узнавать инструменты и материалы, используемые на урок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наносить на лист пятна, мазки и штрихи (красками, мелками, карандашами и пр.)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адекватно и эмоционально реагировать на демонстрируемые предметы и объекты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овать взгляд на предмете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 w:bidi="hi-IN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ть цели и произвольно включаться в деятель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лице педагога с использованием голос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жестовую инструкцию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по назначению учебные материалы (бумагу, цветную бумагу, пластилин, краску, карандаши и т. д.)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я способом «рука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дражает действиям, выполняемыми педагогом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яркой и звучащей игруш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риентироваться в пространстве класса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6. Растительный ми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Цветочек» лепим из пластилин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Трава» лепим из пластилин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Цветочная поляна» панно из пластилина (смеш. техн.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Цветик -семицветик» аппликация из цветной бумаг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Травка» рисуем карандашом или фломастером (с. 20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Лужок» рисуем красками в нетр. техник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Цветы» рисуем фломастером или карандашом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одснежник» аппликация из заготовок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Одуванчик» работа с пластилином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Ковёр из одуванчиков» аппликация из бумажных заготовок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Тюльпаны» аппликация из бумаг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«Букет» работа с пластилино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jc w:val="center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определяет состояние своего здоровья, - определяет свою половую принадлеж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нимает язык эмоций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ользуется речевыми и жестовыми формами взаимодействия для установления контактов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ытывает потребность в новых знаниях (на начальном уровне осознает ответствен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связанную с сохранностью его вещей: одежды, игрушек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и оказывает посильную помощ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выполняет</w:t>
            </w: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ростые инструкци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знает и выбирает требуемые материалы, раскладывает в необходимом порядке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действия за учителе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кратковременно удерживает карандаш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-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о возможности следит за действиями учител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выполняет элементарные действия, ориентируется в класс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проявляет уважение к людям старшего возраста, проявляет собственные чувства;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осознает, что определённые его действия несут опасность для нег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различать и узнавать инструменты и материалы, используемые на урок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наносить на лист пятна, мазки и штрихи (красками, мелками, карандашами и пр.)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- адекватно и эмоционально реагировать на демонстрируемые предметы и объекты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 групп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фиксировать взгляд на предмете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 групп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ходить и выходить из учебного помещения со звонком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принимает цели и произвольно включается в деятельность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фиксирует взгляд на экране монитор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выполняет действия способом «рук в руке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использует в работе цветную бумагу, пластилин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 xml:space="preserve">2 групп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- берет игрушки, предлагаемые учителем, перекладывает их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60" w:before="0" w:after="0"/>
              <w:rPr>
                <w:rFonts w:ascii="Times New Roman" w:hAnsi="Times New Roman" w:eastAsia="Arial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- раскладывает предметы в определенной последовательности и по порядку (с помощью учителя)</w:t>
            </w:r>
          </w:p>
        </w:tc>
      </w:tr>
    </w:tbl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54" w:before="0" w:after="240"/>
        <w:contextualSpacing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КАЛЕНДАРНО-ТЕМАТИЧЕСКОЕ ПЛАНИРОВАНИЕ С УКАЗАНИЕМ ОРИЕНТИРОВОЧНОГО РАСПРЕДЕЛЕНИЯ УЧЕБНЫХ ЧАСОВ ПО РАЗДЕЛАМ ПРЕДМЕТА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Рабочая программа для 1  класса рассчитана на учебный год, общая трудоемкость 102 часа, количество занятий в классе в неделю – 3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1 модуль</w:t>
      </w:r>
    </w:p>
    <w:tbl>
      <w:tblPr>
        <w:tblW w:w="14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413"/>
        <w:gridCol w:w="281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№</w:t>
            </w:r>
          </w:p>
        </w:tc>
        <w:tc>
          <w:tcPr>
            <w:tcW w:w="1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Наименование разделов, тем программ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Кол-во часов по каждому раздел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  <w:t>Развитие мелкой мотор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1</w:t>
            </w:r>
          </w:p>
        </w:tc>
        <w:tc>
          <w:tcPr>
            <w:tcW w:w="1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Давайте познакомимся.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Играем с цветными карандашами, исследуем свойства бумаги, манипулируем с ней (рвём, сминаем ее)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2</w:t>
            </w:r>
          </w:p>
        </w:tc>
        <w:tc>
          <w:tcPr>
            <w:tcW w:w="1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Знакомство со школой, классом, учебными принадлежностями.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Выполняем простые манипуляции с карандашами. Исследуем различные образцы бумаги, исследуем их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3</w:t>
            </w:r>
          </w:p>
        </w:tc>
        <w:tc>
          <w:tcPr>
            <w:tcW w:w="1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Я и моё тело.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Рвем бумагу, рисуем карандашами и красками, моем кисточки, производим действия с простым карандашом, стир. резинкой и т. п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Всего часов: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2 модуль</w:t>
      </w:r>
    </w:p>
    <w:tbl>
      <w:tblPr>
        <w:tblW w:w="14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454"/>
        <w:gridCol w:w="277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№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Наименование разделов, тем программ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Кол-во часов по каждому раздел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8"/>
                <w:szCs w:val="28"/>
                <w:lang w:eastAsia="hi-IN" w:bidi="hi-IN"/>
              </w:rPr>
              <w:t>Развитие мелкой мотор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1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Явления природы.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Смешиваем акварельные краски, играем с разноцветной водой, рисуем по мокрому листу, собираем аппликацию и т. д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2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Растительный мир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. Знакомимся с природным материалом, манипуляции с бумагой, рисуем краскам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3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Фрукты и ягоды.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Играем с гуашевыми красками, исследуем свойства пластилина, рисуем разными способами, выполняем аппликаци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Всего часов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3 модуль</w:t>
      </w:r>
    </w:p>
    <w:tbl>
      <w:tblPr>
        <w:tblW w:w="14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404"/>
        <w:gridCol w:w="282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№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Наименование разделов, тем программы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Кол-во часов по каждому раздел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Формирование и развитие целенаправленных действий, избирательности, освоение отдельных операц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1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Фрукты и ягоды (продолжение).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Рисование гуашевыми красками: пятна, штрихи, полосы, ломаные линии и др. Лепим из пластилина, изготавливаем аппликаци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2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Игрушки.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Рисование акварельными красками: пятна, штрихи, полосы, ломаные линии и др. Лепим из пластилина, изготавливаем аппликации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3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Домашние животные. 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Выкладываем изображение по контуру, лепим из пластилина. Рисование мелками, акварельными красками: пятна, штрихи, полосы, ломаные линии и др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Всего часов: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8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4 модуль</w:t>
      </w:r>
    </w:p>
    <w:tbl>
      <w:tblPr>
        <w:tblW w:w="14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454"/>
        <w:gridCol w:w="277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№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Наименование разделов, тем программ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Кол-во часов по каждому раздел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Формирование и развитие целенаправленных действий, избирательности, освоение отдельных операц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1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Животные (продолжение).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Знакомство с различным поделочным материалом, Рисование красками, лепка из пластилина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2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Явления природы.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Рисуем мелками, карандашами. Выкладываем аппликацию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3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Посуда.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Декоративное рисование. Аппликации из рваной бумаги, рисование красками и карандашам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4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Одежда.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Декоративное рисование. Аппликации из рваной бумаги, рисование красками и карандашам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Всего часов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8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5 модуль</w:t>
      </w:r>
    </w:p>
    <w:tbl>
      <w:tblPr>
        <w:tblW w:w="14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454"/>
        <w:gridCol w:w="277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№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Наименование разделов, тем программ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Кол-во часов по каждому раздел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Формирование и развитие целенаправленных действий, избирательности, освоение отдельных операц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1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Одежда (продолжение).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Декоративное рисование. Аппликации из рваной бумаги, рисование красками и карандашам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1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Мебель.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Проводим линию не отрывая карандаш, раскрашиваем изображение по готовому контуру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2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Овощи.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Рисуем акварельными и гуашевыми красками. Осваиваем приемы в работе с пластилином. Изготавливаем аппликаци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Всего часов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8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6 модуль</w:t>
      </w:r>
    </w:p>
    <w:tbl>
      <w:tblPr>
        <w:tblW w:w="14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454"/>
        <w:gridCol w:w="277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№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Наименование разделов, тем программ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Кол-во часов по каждому раздел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Формирование и развитие целенаправленных действий, избирательности, освоение отдельных операц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1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Явления природы.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Смешиваем акварельные краски, наносим разноцветную краску на контур, рисуем по мокрому листу, собираем аппликацию и т. д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2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 xml:space="preserve">Птицы. 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Рисуем мелками, карандашами. Выкладываем аппликацию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.3</w:t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Растительный мир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ar-SA"/>
              </w:rPr>
              <w:t>. Рисуем акварельными и гуашевыми красками. Осваиваем приемы в работе с пластилином. Изготавливаем аппликации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Всего часов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18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РЕКОМЕНДАЦИИ ПО УЧЕБНО-МЕТОДИЧЕСКОМУ И МАТЕРИАЛЬНО-ТЕХНИЧЕСКОМУ ОБЕСПЕЧЕНИЮ ОБРАЗОВАТЕЛЬНОЙ ДЕЯТЕЛЬНОСТИ ПО ПРЕДМЕТ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-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учебные стол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- доска большая универсальная (с возможностью магнитного крепления);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- персональный компьютер;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шаблоны, трафареты, альбомы, краски, карандаши, восковые мелки, кисточки, пластилин, мольберт и др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Вспомогательными средствами невербальной (неречевой) коммуникации являются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специально подобранные предметы и игрушки, презентации к урокам, графические  и  печатные изображения. </w:t>
      </w:r>
    </w:p>
    <w:p>
      <w:pPr>
        <w:pStyle w:val="Normal"/>
        <w:widowControl w:val="false"/>
        <w:suppressAutoHyphens w:val="true"/>
        <w:spacing w:lineRule="auto" w:line="240" w:before="0" w:after="24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ПЛАНИРУЕМЫЕ РЕЗУЛЬТАТЫ ИЗУЧЕНИЯ УЧЕБНОГО ПРЕДМЕТА</w:t>
      </w:r>
    </w:p>
    <w:p>
      <w:pPr>
        <w:pStyle w:val="Normal"/>
        <w:suppressAutoHyphens w:val="true"/>
        <w:autoSpaceDE w:val="false"/>
        <w:spacing w:lineRule="atLeast" w:line="260" w:before="0" w:after="0"/>
        <w:jc w:val="both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 w:bidi="hi-IN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Физические характеристики персональной идентификации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-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определяет свои внешние данные (цвет глаз, волос, рост и т.д.);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-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определяет состояние своего здоровья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Гендерная идентичность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-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определяет свою половую принадлежность (без обоснования)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Возрастная идентификаци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определяет свою возрастную группу (ребенок, подросток, юноша)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роявляет уважение к людям старшего возраста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 </w:t>
      </w: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«Уверенность в себе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осознает, что может, а что ему пока не удается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«Чувства, желания, взгляды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онимает эмоциональные состояния других людей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онимает язык эмоций (позы, мимика, жесты и т.д.)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роявляет собственные чувств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«Социальные навыки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умеет устанавливать и поддерживать контакты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умеет кооперироваться и сотрудничать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избегает конфликтных ситуаций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ользуется речевыми и жестовыми формами взаимодействия для установления контактов, разрешения конфликтов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использует элементарные формы речевого этикет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ринимает доброжелательные шутки в свой адрес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охотно участвует в совместной деятельности (сюжетно-ролевых играх, инсценировках, хоровом пении, танцах и др., в создании совместных панно, рисунков, аппликаций, конструкций и поделок и т. п.)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Мотивационно – личностный блок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испытывает потребность в новых знаниях (на начальном уровне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стремится помогать окружающим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u w:val="single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u w:val="single"/>
          <w:lang w:eastAsia="ru-RU" w:bidi="hi-IN"/>
        </w:rPr>
        <w:t>Биологический уровень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- сообщает о дискомфорте, вызванном внешними факторами (температурный режим, освещение и. т.д.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- сообщает об изменениях в организме (заболевание, ограниченность некоторых функций и т.д.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u w:val="single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u w:val="single"/>
          <w:lang w:eastAsia="ru-RU" w:bidi="hi-IN"/>
        </w:rPr>
        <w:t>Осознает себя в следующих социальных ролях: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- семейно – бытовых;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u w:val="single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u w:val="single"/>
          <w:lang w:eastAsia="ru-RU" w:bidi="hi-IN"/>
        </w:rPr>
        <w:t>Развитие мотивов учебной деятельности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- проявляет мотивацию благополучия (желает заслужить одобрение, получить хорошие отметки)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ru-RU" w:bidi="hi-I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eastAsia="ru-RU" w:bidi="hi-IN"/>
        </w:rPr>
        <w:t>Ответственность за собственное здоровье, безопасность и жизнь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- осознает, что определенные его действия несут опасность для него;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ru-RU" w:bidi="hi-I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eastAsia="ru-RU" w:bidi="hi-IN"/>
        </w:rPr>
        <w:t>Ответственность за собственные вещи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- осознает ответственность, связанную с сохранностью его вещей: одежды, игрушек, мебели в собственной комнате;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ru-RU" w:bidi="hi-I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u w:val="single"/>
          <w:lang w:eastAsia="ru-RU" w:bidi="hi-IN"/>
        </w:rPr>
        <w:t>Экологическая ответственность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- не мусорит на улице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- не ломает деревья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Формирование эстетических потребностей, ценностей, чувств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- </w:t>
      </w:r>
      <w:r>
        <w:rPr>
          <w:rFonts w:eastAsia="Arial Unicode MS" w:cs="Times New Roman" w:ascii="Times New Roman" w:hAnsi="Times New Roman"/>
          <w:kern w:val="2"/>
          <w:sz w:val="28"/>
          <w:szCs w:val="28"/>
          <w:shd w:fill="FFFFFF" w:val="clear"/>
          <w:lang w:eastAsia="hi-IN" w:bidi="hi-IN"/>
        </w:rPr>
        <w:t>воспринимает и наблюдает за окружающими предметами и явлениями, рассматривает или прослушивает произведений искусств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u w:val="single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Развитие навыков сотрудничества со взрослыми и сверстниками: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- принимает участие в коллективных делах и играх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- принимать и оказывать помощь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При планировании предполагаемых результатов (личностных, предметных, базовых учебных действий) предполагается использовать следующие формулировки: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 w:bidi="hi-IN"/>
        </w:rPr>
        <w:t>- создавать предпосылки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 w:bidi="hi-IN"/>
        </w:rPr>
        <w:t>- будет иметь возможность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 w:bidi="hi-IN"/>
        </w:rPr>
        <w:t>- создать условия для формирования (чего либо)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 w:bidi="hi-IN"/>
        </w:rPr>
        <w:t>- с помощью педагога выполняет действия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 w:bidi="hi-IN"/>
        </w:rPr>
        <w:t>- предоставить возможность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 w:bidi="hi-IN"/>
        </w:rPr>
        <w:t>- сформировать представление (о чем-либо);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 w:bidi="hi-IN"/>
        </w:rPr>
        <w:t>- создать условия для формирования представления (о чем-либо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 w:bidi="hi-IN"/>
        </w:rPr>
      </w:pPr>
      <w:r>
        <w:rPr>
          <w:rFonts w:eastAsia="Arial Unicode MS" w:cs="Times New Roman" w:ascii="Times New Roman" w:hAnsi="Times New Roman"/>
          <w:b/>
          <w:i/>
          <w:kern w:val="2"/>
          <w:sz w:val="28"/>
          <w:szCs w:val="28"/>
          <w:lang w:eastAsia="hi-IN" w:bidi="hi-IN"/>
        </w:rPr>
        <w:t>Планируемые результаты коррекционной работ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- умеет рассматривать различные по качеству материалы: бумагу, ткань, природный материал и т.д.;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умеет фиксировать взгляд на объекте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умеет воспринимать, удерживать предмет в руках рассматривая его со всех сторон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онимает эмоциональное состояние других люде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онимает язык эмоци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выполняет последовательно организованные движени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играет с кубиками, карандашами, палочками и т. д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строит их двух трех кубиков (деревянных, пластмассовых) простые конструкции (стол, стул, домик)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узнает материалы на ощупь, по звуку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строит из кубиков башню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наполняет железные и пластиковые сосуды различными предметам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умеет соотносить и знает цвет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имеет представление о величине и форме предметов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имеет представление о разнообразии вкусовых ощущени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имеет представление о разнообразии обонятельных ощущени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имеет представление о разнообразии тактильных ощущений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i/>
          <w:kern w:val="2"/>
          <w:sz w:val="28"/>
          <w:szCs w:val="28"/>
          <w:lang w:eastAsia="hi-IN" w:bidi="hi-IN"/>
        </w:rPr>
        <w:t>Планируемые результаты сформированности базовых учебных действий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Подготовка ребенка к нахождению и обучению в среде сверстников, к эмоциональному, коммуникативному взаимодействию с группой обучающихся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- входить и выходить из учебного помещения со звонком;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- ориентироваться в пространстве класса (зала, учебного помещения), пользоваться учебной мебелью;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- адекватно использовать ритуалы школьного поведения (поднимать руку, вставать и выходить из-за парты и т. д.);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- организовывать рабочее место;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- принимать цели и произвольно включаться в деятельность;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 xml:space="preserve">- следовать предложенному плану и работать в общем темпе;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ередвигаться по школе, находить свой класс, другие необходимые помещ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 xml:space="preserve">Формирование учебного поведения: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1) направленность взгляда (на говорящего взрослого, на задание)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фиксирует взгляд на звучащей игрушке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фиксирует взгляд на яркой игрушке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фиксирует взгляд на движущей игрушке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ереключает взгляд с одного предмета на другой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фиксирует взгляд на лице педагога с использованием утрированной мимики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фиксирует взгляд на лице педагога с использованием голос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фиксирует взгляд на изображении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фиксирует взгляд на экране монитора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2) умение выполнять инструкции педагога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онимает жестовую инструкцию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онимает инструкцию по инструкционным картам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выполняет стереотипную инструкцию (отрабатываемая с конкретным учеником на данном этапе обучения)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3) использование по назначению учебных материалов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бумаги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карандашей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ластилин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дидактических игр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4) умение выполнять действия по образцу и по подражанию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выполняет действие способом рука-в-руке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одражает действиям, выполняемы педагогом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оследовательно выполняет отдельные операции действия по образцу педагог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выполняет действия с опорой на картинный план с помощью педагога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Формирование умения выполнять задание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1) в течение определенного периода времени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способен удерживать произвольное внимание на выполнении посильного задания 3-4 мин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2) от начала до конца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при организующей, направляющей помощи способен выполнить посильное задание от начала до конца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3) с заданными качественными параметрами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-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ориентируется в качественных параметрах задания в соответствии с содержанием программы обучения по предмету, коррекционному курсу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Формирование умения самостоятельно переходить от одного задания (операции, действия) к другому в соответствии с расписанием занятий, алгоритмом действия и т.д.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ориентируется в режиме дня, расписании уроков с помощью педагог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- выстраивает алгоритм предстоящей деятельности (словесный или наглядный план) с помощью педагог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eastAsia="Arial Unicode MS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askervilleExpOdC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" w:cs="Times New Roman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8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16"/>
    <w:lvlOverride w:ilvl="0">
      <w:startOverride w:val="1"/>
    </w:lvlOverride>
  </w:num>
  <w:num w:numId="3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Programbody">
    <w:name w:val="program body"/>
    <w:qFormat/>
    <w:pPr>
      <w:widowControl/>
      <w:suppressAutoHyphens w:val="true"/>
      <w:autoSpaceDE w:val="false"/>
      <w:bidi w:val="0"/>
      <w:spacing w:lineRule="atLeast" w:line="260"/>
      <w:ind w:firstLine="567"/>
      <w:jc w:val="both"/>
    </w:pPr>
    <w:rPr>
      <w:rFonts w:ascii="NewBaskervilleExpOdC;Gabriola" w:hAnsi="NewBaskervilleExpOdC;Gabriola" w:eastAsia="Arial" w:cs="NewBaskervilleExpOdC;Gabriola"/>
      <w:color w:val="000000"/>
      <w:kern w:val="2"/>
      <w:sz w:val="21"/>
      <w:szCs w:val="21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16:00Z</dcterms:created>
  <dc:creator>учитель</dc:creator>
  <dc:description/>
  <cp:keywords/>
  <dc:language>en-US</dc:language>
  <cp:lastModifiedBy>1</cp:lastModifiedBy>
  <dcterms:modified xsi:type="dcterms:W3CDTF">2023-04-19T07:45:00Z</dcterms:modified>
  <cp:revision>10</cp:revision>
  <dc:subject/>
  <dc:title/>
</cp:coreProperties>
</file>